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l Destination -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2025,HATROSS, Radoslav Krehlik   krehlik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! I need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! A-S-A-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ee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